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49"/>
        <w:gridCol w:w="1586"/>
        <w:gridCol w:w="1668"/>
        <w:gridCol w:w="1299"/>
      </w:tblGrid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84"/>
            <w:bookmarkStart w:id="1" w:name="RANGE!A1%3AE84"/>
            <w:bookmarkEnd w:id="1"/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к решению Земского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обрания Шаранг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 исполнении районного бюджета за 2012 год»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районного бюджета по кодам видов доходов, подвидов доходов, классификации операций сектора государственного управления, относящихся  к доходам бюджета, за  2012 год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1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5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      2012 год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    2012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0000000000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НАЛОГОВЫЕ И НЕНАЛОГОВЫЕ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381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 5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НАЛОГИ НА ПРИБЫЛЬ,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733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2.000.01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1.Налог на доходы физических лиц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733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%</w:t>
            </w:r>
          </w:p>
        </w:tc>
      </w:tr>
      <w:tr>
        <w:trPr>
          <w:trHeight w:val="114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1.Налог на доходы физических лиц с доходов.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 415,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 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6</w:t>
            </w:r>
            <w:r>
              <w:rPr>
                <w:rFonts w:cs="Arial" w:ascii="Arial Narrow" w:hAnsi="Arial Narrow"/>
                <w:sz w:val="16"/>
                <w:szCs w:val="16"/>
              </w:rPr>
              <w:t>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%</w:t>
            </w:r>
          </w:p>
        </w:tc>
      </w:tr>
      <w:tr>
        <w:trPr>
          <w:trHeight w:val="17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2.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%</w:t>
            </w:r>
          </w:p>
        </w:tc>
      </w:tr>
      <w:tr>
        <w:trPr>
          <w:trHeight w:val="88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3. 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4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160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4. 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5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2.НАЛОГИ НА СОВОКУПНЫЙ ДОХОД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145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 614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1.Единый налог на вмененный доход для отдельных видов деятель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107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 591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2.Единый сельскохозяйственный налог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8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3.ГОСУДАРСТВЕННАЯ ПОШЛИН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7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13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3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3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50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.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1.030.05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1.Налог на прибыль организаций, зачислявшийся до 1 января 2005 года в местные бюджеты, мобилизуемый на территориях муниципальных районов (пени, проценты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6.010.02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2.Прочие налоги и сборы (по отмененным налогам и сборам субъектов Российской Федерации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7.033.05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4.3.Целевые сборы с граждан и предприят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100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802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%</w:t>
            </w:r>
          </w:p>
        </w:tc>
      </w:tr>
      <w:tr>
        <w:trPr>
          <w:trHeight w:val="58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70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776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%</w:t>
            </w:r>
          </w:p>
        </w:tc>
      </w:tr>
      <w:tr>
        <w:trPr>
          <w:trHeight w:val="11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11.05.013.1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5.2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 485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154%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.11.05.035.05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5.2.2.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 104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 290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117%</w:t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7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3.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.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2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6.ПЛАТЕЖИ ПРИ ПОЛЬЗОВАНИИ ПРИРОДНЫМИ РЕСУРСА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2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6.1.Плата за негативное воздействие на окружающую среду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05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2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13.00.000.00.0.000 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.ДОХОДЫ ОТ ОКАЗАНИЯ ПЛАТНЫХ УСЛУГ (РАБОТ) И КОМПЕНСАЦИИ ЗАТРАТ ГОСУДАР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367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377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7.1.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20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11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4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3.02.995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.2.Прочие доходы от компенсации затрат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 047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 065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4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8.ДОХОДЫ ОТ ПРОДАЖИ МАТЕРИАЛЬНЫХ И НЕМАТЕРИАЛЬНЫХ АКТИВ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8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3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%</w:t>
            </w:r>
          </w:p>
        </w:tc>
      </w:tr>
      <w:tr>
        <w:trPr>
          <w:trHeight w:val="134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1.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134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8.2.Доходы от реализации 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6.000.00.0.000 43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3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6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9.ШТРАФЫ, САНКЦИИ,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4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10,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1.Денежные взыскания (штрафы) за нарушение законодательства о налогах и сборах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2.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6.90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3.Прочие поступления от денежных взысканий (штрафов) и иных сумм в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1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5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%</w:t>
            </w:r>
          </w:p>
        </w:tc>
      </w:tr>
      <w:tr>
        <w:trPr>
          <w:trHeight w:val="40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7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0.ПРОЧИЕ НЕНАЛОГОВЫЕ ДОХО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00.00.0.000 18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10.1.</w:t>
            </w: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65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0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БЕЗВОЗМЕЗДНЫЕ ПОСТУПЛЕНИЯ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9 850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369 772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1 936,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1 8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1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 770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 770,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1.1.Дотации бюджетам муниципальных районов на выравнивание  бюджетной обеспеченност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 330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 330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 440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 440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2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9 962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9 884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09.05.0.11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.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2.009.05.0.22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3.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22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4.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5.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 624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 546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6.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7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8.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5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9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0.Прочие субсидии бюджетам муниципальных район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 856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 856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3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 187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 187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.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2.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3.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8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4.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 017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 017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49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5.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89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9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6.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7.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8.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89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9.Субвенции бюджетам муниципальных районов на поддержку племенного животноводства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89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0.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33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1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80,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80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2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3.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7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4.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5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9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6. Субвенция бюджетам муниципальных районов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%</w:t>
            </w:r>
          </w:p>
        </w:tc>
      </w:tr>
      <w:tr>
        <w:trPr>
          <w:trHeight w:val="65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7. Субвенция бюджетам муниципальных районов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4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4.Иные межбюджетные трансфер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 016,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 016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1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1.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7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701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2.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 249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 249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3.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33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4.Иные межбюджетные трансферты бюджетам муниципальных районов на премирование победителей Всероссийского конкурса на звание "Самое благоустроенное городское (сельское) поселение России"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41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5.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8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2.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9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9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1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2.1.</w:t>
            </w: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значение прошлых лет, из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9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2 245,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2 245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3.1.</w:t>
            </w: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2 245,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2 245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8 231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4 348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0:00Z</dcterms:created>
  <dc:creator>Наимушина Л</dc:creator>
  <dc:description/>
  <cp:keywords/>
  <dc:language>en-US</dc:language>
  <cp:lastModifiedBy>Администратор</cp:lastModifiedBy>
  <cp:lastPrinted>2011-10-13T09:55:00Z</cp:lastPrinted>
  <dcterms:modified xsi:type="dcterms:W3CDTF">2013-03-14T12:49:00Z</dcterms:modified>
  <cp:revision>34</cp:revision>
  <dc:subject/>
  <dc:title>Приложение № 1</dc:title>
</cp:coreProperties>
</file>